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 25.01.2016  № 5 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exact" w:line="270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41"/>
        <w:shd w:fill="auto" w:val="clear"/>
        <w:spacing w:lineRule="exact" w:line="27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ределения требований к закупаемым </w:t>
      </w:r>
      <w:r>
        <w:rPr>
          <w:sz w:val="28"/>
          <w:szCs w:val="28"/>
          <w:lang w:val="ru-RU"/>
        </w:rPr>
        <w:t xml:space="preserve">муниципальными органами Школьненского сельского поселения Белореченского района, </w:t>
      </w:r>
      <w:r>
        <w:rPr>
          <w:sz w:val="28"/>
          <w:szCs w:val="28"/>
        </w:rPr>
        <w:t xml:space="preserve">муниципальным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казенными и бюджетными учреждения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отдельным видам товаров, работ, услуг (в том числе предельных цен товаров, работ, услуг)</w:t>
      </w:r>
    </w:p>
    <w:p>
      <w:pPr>
        <w:pStyle w:val="41"/>
        <w:shd w:fill="auto" w:val="clear"/>
        <w:spacing w:lineRule="exac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20"/>
        <w:ind w:left="0" w:firstLine="720"/>
        <w:rPr/>
      </w:pPr>
      <w:r>
        <w:rPr>
          <w:sz w:val="28"/>
          <w:szCs w:val="28"/>
        </w:rPr>
        <w:t>Правила определения требований к закупаемым муниципальными органами Школьненского сельского поселения Белореченского района, казенными  и бюджетными учреждениями Школьненского сельского поселения Белореченского района отдельным видам товаров, работ, услуг (в том числе предельных цен товаров, работ, услуг) (далее - Правила) устанавливают порядок определения данных требований соответствующим кругом лиц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утверждают определенные в соответствии с настоящими Правилами требования к закупаемым и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2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</w:t>
      </w:r>
    </w:p>
    <w:p>
      <w:pPr>
        <w:pStyle w:val="2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2"/>
        <w:shd w:fill="auto" w:val="clear"/>
        <w:spacing w:lineRule="exact" w:line="317"/>
        <w:ind w:firstLine="720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доля расходов муниципальных бюджетных и казенных учреждений Школьненского сельского поселения Белореч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этих учреждений на приобретение товаров, работ, услуг за отчетный финансовый год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доля контрактов муниципальных бюджетных и казенных учреждений Школьненского сельского поселения Белореченского район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их учреждений на приобретение товаров, работ, услуг, заключенных в отчетном финансовом году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казенными и бюджетными учреждениями закупок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В целях формирования ведомственного перечня 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 при формировании ведомственного перечня вправе включить в него дополнительно: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с учетом категорий и (или) групп должностей работников муниципальных органов Школьненского сельского поселения Белореченского района, казенных и бюджетных учреждений Школьненского сельского поселения Белореченского района, если затраты на их приобретение в соответствии с требованиями к определению нормативных затрат на обеспечение функций муниципальных органов Школьненского сельского поселения Белореченского района, казенных и бюджетных учреждений Школьненского сельского поселения Белореченского района в соответствии с порядком определения нормативных затрат на обеспечение функций муниципальных органов Школьненского сельского поселения Белореченского района, казенных и бюджетных учреждений Школьненского сельского поселения Белореченского района, утвержденным отдельным нормативным правовым актом администрации Школьненского сельского поселения Белореч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09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Школьненского сельского поселения Белореченского район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1091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редельные цены товаров, работ, услуг устанавливаются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ами</w:t>
      </w:r>
      <w:r>
        <w:rPr>
          <w:sz w:val="28"/>
          <w:szCs w:val="28"/>
        </w:rPr>
        <w:t xml:space="preserve"> Школьненского сельского поселения Белореченского района, каз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и бюджет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учрежде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Школьненского сельского поселения Белореченского района в случае, если требованиями к определению нормативных затрат установлены нормативы цены на соответствующие товары, работы, услуги</w:t>
      </w:r>
      <w:r>
        <w:rPr>
          <w:sz w:val="28"/>
          <w:szCs w:val="28"/>
          <w:lang w:val="ru-RU"/>
        </w:rPr>
        <w:t>.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       Е.В. Ле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8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Style16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27"/>
      <w:szCs w:val="27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43:00Z</dcterms:created>
  <dc:creator>chunosova</dc:creator>
  <dc:description/>
  <cp:keywords/>
  <dc:language>en-US</dc:language>
  <cp:lastModifiedBy>Пользователь Windows</cp:lastModifiedBy>
  <cp:lastPrinted>2016-01-25T15:10:00Z</cp:lastPrinted>
  <dcterms:modified xsi:type="dcterms:W3CDTF">2018-12-26T06:27:00Z</dcterms:modified>
  <cp:revision>15</cp:revision>
  <dc:subject/>
  <dc:title/>
</cp:coreProperties>
</file>